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612763592"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54410060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57187814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